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_ПЦ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октября 2019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октября 2019г.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246 280 743,93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заявок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39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 пом. 1001, ИНН/КПП 3702581217/3702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9.08.2019 12:17:00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ксперт Спецодежда»</w:t>
            </w:r>
            <w:r>
              <w:rPr/>
              <w:t xml:space="preserve"> (115477, Российская Федерация, г. Москва, ул. Деловая, строение 1,  кабинет 18, ИНН/КПП 7724345355/7724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08.2019 13:46:00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Вахруши-литобувь»</w:t>
            </w:r>
            <w:r>
              <w:rPr/>
              <w:t xml:space="preserve"> (613110, Российская Федерация, Кировская обл., р-н Слободской, ул. Ленина, 5, ИНН/КПП 4329007695/4329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0:41:00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3:52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ПТК «Модерам» </w:t>
            </w:r>
            <w:r>
              <w:rPr/>
              <w:t>(192012, Российская Федерация, Северо-Западный, г. Санкт-Петербург, проспект Обуховской Обороны, д. 124, лит. А, ИНН/КПП 7816057195/7811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4:30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280 743,93 руб. без НД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center"/>
              <w:rPr/>
            </w:pPr>
            <w:r>
              <w:rPr/>
              <w:t>228 957 958,00 руб. без Н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ых конкурентных переговоров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ых конкурентных переговоров в электронной форме</w:t>
      </w:r>
      <w:r>
        <w:rPr>
          <w:color w:val="548DD4"/>
        </w:rPr>
        <w:t xml:space="preserve"> </w:t>
      </w:r>
      <w:r>
        <w:rPr>
          <w:b/>
        </w:rPr>
        <w:t xml:space="preserve">АО «ВОСТОК-СЕРВИС-СПЕЦКОМПЛЕКТ» </w:t>
      </w:r>
      <w:r>
        <w:rPr/>
        <w:t>(142400, Российская Федерация, Московская обл., г. Ногинск, ул. Рабочая, дом 46а, офис 25а, ИНН/КПП 7722202993/503101001)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ых конкурентных переговоров в электронной форме</w:t>
      </w:r>
      <w:r>
        <w:rPr>
          <w:color w:val="548DD4"/>
        </w:rPr>
        <w:t xml:space="preserve"> </w:t>
      </w:r>
      <w:r>
        <w:rPr>
          <w:b/>
        </w:rPr>
        <w:t xml:space="preserve">АО «ВОСТОК-СЕРВИС-СПЕЦКОМПЛЕКТ» </w:t>
      </w:r>
      <w:r>
        <w:rPr/>
        <w:t>(142400, Российская Федерация, Московская обл., г. Ногинск, ул. Рабочая, дом 46а, офис 25а, ИНН/КПП 7722202993/503101001)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19-10-11T11:17:00Z</dcterms:modified>
  <cp:revision>1</cp:revision>
  <dc:subject/>
  <dc:title>Протокол вскрытия конвертов</dc:title>
</cp:coreProperties>
</file>